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400" w:leader="none"/>
        </w:tabs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27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6 kwietni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57 pkt 1  ustawy z dnia 27 sierpnia 2009 r. o finansach publicznych (Dz. U. Nr 157 poz. 1240 z późn. zm.), Burmistrz Lidzbarka postanawi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493 458,61 zł. Po zmianie plan dochodów budżetowych wynosi    39 645 542,61 zł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7 183 242,61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2 462 300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miany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493 458,61 zł. Po zmianie plan wydatków budżetowych wynosi  </w:t>
      </w:r>
      <w:r>
        <w:rPr>
          <w:rFonts w:cs="Arial" w:ascii="Arial" w:hAnsi="Arial"/>
          <w:sz w:val="22"/>
          <w:szCs w:val="22"/>
        </w:rPr>
        <w:t>42 992 203,10 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6 250 720,10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741 483 zł. 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2.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3-04-26T13:42:00Z</cp:lastPrinted>
  <dcterms:modified xsi:type="dcterms:W3CDTF">2013-04-26T12:25:00Z</dcterms:modified>
  <cp:revision>66</cp:revision>
  <dc:subject/>
  <dc:title>PROJEKT</dc:title>
</cp:coreProperties>
</file>